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анные по водопотреблению</w:t>
      </w:r>
    </w:p>
    <w:p>
      <w:pPr>
        <w:pStyle w:val="Heading"/>
        <w:rPr/>
      </w:pPr>
      <w:r>
        <w:rPr/>
        <w:t>х. Полтавский</w:t>
      </w:r>
    </w:p>
    <w:p>
      <w:pPr>
        <w:pStyle w:val="TextBodyIndent"/>
        <w:spacing w:lineRule="auto" w:line="240"/>
        <w:ind w:left="10620" w:right="-190" w:firstLine="708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350"/>
        <w:gridCol w:w="913"/>
        <w:gridCol w:w="737"/>
        <w:gridCol w:w="871"/>
        <w:gridCol w:w="1140"/>
        <w:gridCol w:w="1019"/>
        <w:gridCol w:w="941"/>
        <w:gridCol w:w="1123"/>
        <w:gridCol w:w="798"/>
        <w:gridCol w:w="892"/>
        <w:gridCol w:w="1099"/>
      </w:tblGrid>
      <w:tr>
        <w:trPr>
          <w:cantSplit w:val="true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/п</w:t>
            </w:r>
          </w:p>
        </w:tc>
        <w:tc>
          <w:tcPr>
            <w:tcW w:w="4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ребителя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Современное состояние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I очередь строительства 2019г.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 xml:space="preserve">Расчетный срок 2029г. </w:t>
            </w:r>
          </w:p>
        </w:tc>
      </w:tr>
      <w:tr>
        <w:trPr>
          <w:trHeight w:val="1737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 водопотребле-ния, л/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 водопотребле-ния, л/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 водопотребле-ния, л/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</w:tr>
      <w:tr>
        <w:trPr>
          <w:trHeight w:val="969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ройка зданиями, оборудованными внутренним водопроводом, канализацией и отоплением от АГ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Че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1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7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0</w:t>
            </w:r>
          </w:p>
        </w:tc>
      </w:tr>
      <w:tr>
        <w:trPr>
          <w:trHeight w:val="66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чтенные расходы 10% от коммунально-бытовых сектор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0</w:t>
            </w:r>
          </w:p>
        </w:tc>
      </w:tr>
      <w:tr>
        <w:trPr>
          <w:trHeight w:val="32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чечная кг/белья/смен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Кг/бел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</w:tr>
      <w:tr>
        <w:trPr>
          <w:trHeight w:val="20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Промпредприятия (25% от объема воды хозпитьевого водопотребл.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</w:t>
            </w:r>
          </w:p>
        </w:tc>
      </w:tr>
      <w:tr>
        <w:trPr>
          <w:trHeight w:val="37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4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,18</w:t>
            </w:r>
          </w:p>
        </w:tc>
      </w:tr>
    </w:tbl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нные по водоотведению</w:t>
      </w:r>
    </w:p>
    <w:p>
      <w:pPr>
        <w:pStyle w:val="Heading"/>
        <w:rPr/>
      </w:pPr>
      <w:r>
        <w:rPr/>
        <w:t>х.  Полтавский</w:t>
      </w:r>
    </w:p>
    <w:p>
      <w:pPr>
        <w:pStyle w:val="TextBodyIndent"/>
        <w:spacing w:lineRule="auto" w:line="240"/>
        <w:ind w:left="284" w:right="-550" w:firstLine="425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51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25"/>
        <w:gridCol w:w="709"/>
        <w:gridCol w:w="850"/>
        <w:gridCol w:w="924"/>
        <w:gridCol w:w="1203"/>
        <w:gridCol w:w="1080"/>
        <w:gridCol w:w="999"/>
        <w:gridCol w:w="1181"/>
        <w:gridCol w:w="851"/>
        <w:gridCol w:w="945"/>
        <w:gridCol w:w="1113"/>
        <w:gridCol w:w="17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/п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реби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Современное состояни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I очередь строительства 2019 г.</w:t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 xml:space="preserve">Расчетный срок 2029г. </w:t>
            </w:r>
          </w:p>
        </w:tc>
      </w:tr>
      <w:tr>
        <w:trPr>
          <w:trHeight w:val="173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 водоотведения, л/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Норма водоотведения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 водоотведения, л/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</w:tr>
      <w:tr>
        <w:trPr>
          <w:trHeight w:val="7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ройка зданиями,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оборудованными  внутренним водопроводом, канализацией и отоплением от АГ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0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чтенные расходы 10% от коммунально-бытовых сект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0</w:t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чечная кг/белья/сме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Кг/б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Промпредприятия (25% от объема воды хозпитьевого водопотреб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,18</w:t>
            </w:r>
          </w:p>
        </w:tc>
      </w:tr>
    </w:tbl>
    <w:p>
      <w:pPr>
        <w:pStyle w:val="TextBodyIndent"/>
        <w:spacing w:lineRule="auto" w:line="240"/>
        <w:ind w:right="14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/>
        <w:ind w:right="14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/>
        <w:ind w:right="14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/>
        <w:ind w:right="14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/>
        <w:ind w:right="14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/>
        <w:ind w:right="14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/>
        <w:ind w:right="14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/>
        <w:ind w:right="14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/>
        <w:ind w:right="14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/>
        <w:ind w:right="-59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rFonts w:ascii="Arial" w:hAnsi="Arial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5:21:00Z</dcterms:created>
  <dc:creator>Computer</dc:creator>
  <dc:description/>
  <cp:keywords/>
  <dc:language>en-US</dc:language>
  <cp:lastModifiedBy>Gulnara Hakimova</cp:lastModifiedBy>
  <cp:lastPrinted>2017-09-14T14:57:00Z</cp:lastPrinted>
  <dcterms:modified xsi:type="dcterms:W3CDTF">2017-09-14T11:57:00Z</dcterms:modified>
  <cp:revision>13</cp:revision>
  <dc:subject/>
  <dc:title>Данные по водопотреблению</dc:title>
</cp:coreProperties>
</file>